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Цели и задачи дисциплин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Цель учебной дисциплин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Задачи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дисциплины в структуре ООП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омпетенции студента, формируемые в результате освоения дисциплин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труктура и содержания дисциплины</w:t>
            </w:r>
          </w:p>
        </w:tc>
      </w:tr>
      <w:tr>
        <w:trPr>
          <w:trHeight w:val="220" w:hRule="atLeast"/>
        </w:trPr>
        <w:tc>
          <w:tcPr>
            <w:tcW w:w="8506" w:type="dxa"/>
            <w:tcBorders/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 Структура дисциплин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 Матрица формируемых дисциплиной компетенций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Содержание дисциплин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 Содержание самостоятельной работы и формы ее контроля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Default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ценочные  средства для текущего контроля успеваемости, промежуточной аттестации</w:t>
            </w:r>
          </w:p>
        </w:tc>
      </w:tr>
      <w:tr>
        <w:trPr>
          <w:trHeight w:val="285" w:hRule="atLeast"/>
        </w:trPr>
        <w:tc>
          <w:tcPr>
            <w:tcW w:w="8506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имерные вопросы для проверки знаний студентов в ходе семинарских занятий</w:t>
            </w:r>
          </w:p>
        </w:tc>
      </w:tr>
      <w:tr>
        <w:trPr>
          <w:trHeight w:val="234" w:hRule="atLeast"/>
        </w:trPr>
        <w:tc>
          <w:tcPr>
            <w:tcW w:w="8506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/>
            </w:pPr>
            <w:r>
              <w:rPr/>
              <w:t>6.1 Проверка и оценка письменных работ</w:t>
            </w:r>
          </w:p>
        </w:tc>
      </w:tr>
      <w:tr>
        <w:trPr>
          <w:trHeight w:val="390" w:hRule="atLeast"/>
        </w:trPr>
        <w:tc>
          <w:tcPr>
            <w:tcW w:w="8506" w:type="dxa"/>
            <w:tcBorders/>
          </w:tcPr>
          <w:p>
            <w:pPr>
              <w:pStyle w:val="Default"/>
              <w:spacing w:lineRule="auto" w:line="360" w:before="0" w:after="0"/>
              <w:contextualSpacing/>
              <w:jc w:val="both"/>
              <w:rPr/>
            </w:pPr>
            <w:r>
              <w:rPr/>
              <w:t>6.2 Пост-тестирование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Литература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Интернет ресурсы</w:t>
            </w:r>
          </w:p>
        </w:tc>
      </w:tr>
      <w:tr>
        <w:trPr/>
        <w:tc>
          <w:tcPr>
            <w:tcW w:w="8506" w:type="dxa"/>
            <w:tcBorders/>
          </w:tcPr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териально – техническое обеспечение дисциплины</w:t>
            </w:r>
          </w:p>
        </w:tc>
      </w:tr>
    </w:tbl>
    <w:p>
      <w:pPr>
        <w:pStyle w:val="Normal"/>
        <w:spacing w:before="0" w:after="0"/>
        <w:ind w:firstLine="72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Цель дисциплины - сформировать у студентов основы гигиенических знаний в области общей и спортивной гигиены, раскрыть современные представления, понятия, методы, актуальные проблемы современной гигиенической науки. Подготовить студентов к самостоятельной педагогической деятельности с использованием широкого спектра профилактических мероприятий, направленных на сохранение и укрепление здоровья в процессе занятий физической 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Задачи дисципли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системного представления о возможном неблагоприятном влиянии факторов физической культуры и спорта для предупреждения различных заболеваний у занимающихся физической культурой и спор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знаний прикладного характера для организации мероприятий по улучшению здоровья, физического развития, повышения общей и спортивной работоспособности лиц, занимающихся физической культурой и спорт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навыков при разработке профилактических мероприятий.</w:t>
      </w:r>
    </w:p>
    <w:p>
      <w:pPr>
        <w:pStyle w:val="Normal"/>
        <w:spacing w:lineRule="auto" w:line="360" w:before="0" w:after="0"/>
        <w:ind w:right="-1"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то дисциплины в структуре ООП ВПО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игиенические основы физкультурно-спортивной деятельности относятся к базовой части ООП </w:t>
      </w:r>
      <w:r>
        <w:rPr>
          <w:rFonts w:cs="Times New Roman" w:ascii="Times New Roman" w:hAnsi="Times New Roman"/>
          <w:sz w:val="24"/>
          <w:szCs w:val="24"/>
        </w:rPr>
        <w:t xml:space="preserve">Б1.Б.17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зучения данной дисциплины необходимы знания, умения и компетенции, формируемые предшествующими дисциплинами: Анатомия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следующих учебных дисциплин, для которых освоение дисциплины Гигиенические основы физкультурно-спортивной деятельности необходимо как предшествующее: Общая нутрициология, Основы медицинских знаний.</w:t>
      </w:r>
    </w:p>
    <w:p>
      <w:pPr>
        <w:pStyle w:val="Normal"/>
        <w:spacing w:lineRule="auto" w:line="36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етенции студента, формируемые в результате освоения дисциплины «Гигиенические основы физкультурно-спортивной деятельности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Процесс изучения дисциплины направлен на формирование следующих общепрофессиональных (ОПК) компетенций: ОПК-1, ОПК-7</w:t>
      </w:r>
      <w:r>
        <w:rPr>
          <w:rFonts w:cs="Times New Roman" w:ascii="Times New Roman" w:hAnsi="Times New Roman"/>
          <w:color w:val="0D0D0D"/>
          <w:spacing w:val="-1"/>
          <w:sz w:val="24"/>
          <w:szCs w:val="24"/>
        </w:rPr>
        <w:t xml:space="preserve"> и профессиональных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К-8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ОПК-1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ю обеспечивать в процессе профессиональной деятельности соблюдение требований безопасности, санитарных и гигиенических правил и норм, проводить профилактику травматизма, оказывать первую доврачебную помощь ОПК-7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ностью использовать знания об истоках и эволюции формирования теории спортивной тренировки, медико-биологических и психологических основах и технологии тренировки в избранном виде спорта, санитарно-гигиенических основах деятельности в сфере физической культуры и спорта ПК-8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учения дисциплины студент должен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зна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основы деятельности в сфере физической культуры и спор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лияние на организм занимающихся различных гигиенических и естественно-средовых фактор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гиенические основы эксплуатации мест занятий физкультурно-спортивной деятельность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игиенические требования к организации физкультурно-спортивной деятельности лиц разного возраста и по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влияние средств физического воспитания на повышение устойчивости организма человека к возможным неблагоприятным влияниям окружающей среды, восстановления работоспособности и продления активного долголет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требования к организации оздоровительных кампаний в период летнего отды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теоретические основы науки о пита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гигиеническое значение основных пищевых вещест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 особенности питания различных групп насе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сновы формирования здорового образа жизни детей и подрост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уме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ланировать различные формы занятий с учетом медико-биологических, санитарно-гигиенических основ физкультурной деятельности, климатических, особенностей в целях совершенствования природных данных, поддержания здоровья, оздоровления и рекреации занимающихся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санитарно-гигиеническое обследование физкультурно-спортивного соору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ставлять комплекс систематизированных и целенаправленных мероприятий для повышения устойчивости организма к действию различных неблагоприятных климатических факторов (холод, тепло, солнечная радиац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оценивать характер питания различных групп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составлять рационы питания с учетом особенностей занимающихся физической 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формировать представления у школьников о здоровом образе жизни в процессе гигиенического обучения и воспит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лад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етодиками оценки микроклиматических условий в местах занятий физической культурой и спорт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методикой практического использования закаливающих мероприятий, разработанных с учетом особенностей заним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- методикой оценки </w:t>
      </w:r>
      <w:r>
        <w:rPr>
          <w:rFonts w:cs="Times New Roman" w:ascii="Times New Roman" w:hAnsi="Times New Roman"/>
          <w:sz w:val="24"/>
          <w:szCs w:val="24"/>
        </w:rPr>
        <w:t>количественно-качественной полноценности питания различных групп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ами проведения коррекции рацион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ей составления дневных рационов для высококвалифицированных спортсменов с учетом их морфофункциональных особенностей и периода учебно-спортивной подготов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икой подбора рационов питания для решения спортивных задач по восстановлению работоспособности, по управлению массой т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методами санитарно-профилактической работы с детьми и подростками школьного возрас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труктура и содержание дисциплины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4 (четыре) зачетных единицы,  144 часа.</w:t>
      </w:r>
    </w:p>
    <w:p>
      <w:pPr>
        <w:pStyle w:val="Normal"/>
        <w:spacing w:lineRule="auto" w:line="360" w:before="0" w:after="0"/>
        <w:ind w:firstLine="708"/>
        <w:jc w:val="center"/>
        <w:rPr/>
      </w:pPr>
      <w:r>
        <w:rPr/>
        <w:t>Профиль подготовки «Спортивная тренировка»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2"/>
        <w:gridCol w:w="1198"/>
        <w:gridCol w:w="1328"/>
      </w:tblGrid>
      <w:tr>
        <w:trPr>
          <w:trHeight w:val="23" w:hRule="atLeast"/>
          <w:cantSplit w:val="true"/>
        </w:trPr>
        <w:tc>
          <w:tcPr>
            <w:tcW w:w="6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ид учебной работы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  <w:br/>
              <w:t>часов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>
                <w:i/>
                <w:iCs/>
              </w:rPr>
              <w:t>Семестр</w:t>
            </w:r>
          </w:p>
        </w:tc>
      </w:tr>
      <w:tr>
        <w:trPr>
          <w:trHeight w:val="23" w:hRule="atLeast"/>
          <w:cantSplit w:val="true"/>
        </w:trPr>
        <w:tc>
          <w:tcPr>
            <w:tcW w:w="6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>
                <w:b/>
                <w:b/>
              </w:rPr>
            </w:pPr>
            <w:r>
              <w:rPr>
                <w:b/>
              </w:rPr>
              <w:t>Аудиторные занятия (всего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/>
            </w:pPr>
            <w:r>
              <w:rPr/>
              <w:t>Лекции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/>
            </w:pPr>
            <w:r>
              <w:rPr/>
              <w:t>Практические занятия (ПЗ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 (всего)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23" w:hRule="atLeast"/>
        </w:trPr>
        <w:tc>
          <w:tcPr>
            <w:tcW w:w="6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6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rPr/>
            </w:pPr>
            <w:r>
              <w:rPr/>
              <w:t>Общая трудоемкость                  часы</w:t>
            </w:r>
          </w:p>
          <w:p>
            <w:pPr>
              <w:pStyle w:val="Style23"/>
              <w:tabs>
                <w:tab w:val="clear" w:pos="709"/>
                <w:tab w:val="right" w:pos="9356" w:leader="underscore"/>
              </w:tabs>
              <w:rPr/>
            </w:pPr>
            <w:r>
              <w:rPr/>
              <w:t xml:space="preserve">                                                      </w:t>
            </w:r>
            <w:r>
              <w:rPr/>
              <w:t>зачетные единицы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14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144</w:t>
            </w:r>
          </w:p>
        </w:tc>
      </w:tr>
      <w:tr>
        <w:trPr>
          <w:trHeight w:val="23" w:hRule="atLeast"/>
          <w:cantSplit w:val="true"/>
        </w:trPr>
        <w:tc>
          <w:tcPr>
            <w:tcW w:w="6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9"/>
                <w:tab w:val="right" w:pos="9356" w:leader="underscore"/>
              </w:tabs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</w:t>
      </w:r>
      <w:r>
        <w:rPr/>
        <w:t>4.1. Структура дисциплины</w:t>
      </w:r>
    </w:p>
    <w:tbl>
      <w:tblPr>
        <w:tblW w:w="92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39"/>
        <w:gridCol w:w="652"/>
        <w:gridCol w:w="836"/>
        <w:gridCol w:w="827"/>
        <w:gridCol w:w="800"/>
        <w:gridCol w:w="2002"/>
      </w:tblGrid>
      <w:tr>
        <w:trPr>
          <w:trHeight w:val="169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дисциплины, темы раздела</w:t>
            </w:r>
          </w:p>
        </w:tc>
        <w:tc>
          <w:tcPr>
            <w:tcW w:w="5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firstLine="24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а как основа профилактики заболеваний и здорового образа жизн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ема №1</w:t>
            </w:r>
            <w:r>
              <w:rPr>
                <w:sz w:val="24"/>
                <w:szCs w:val="24"/>
              </w:rPr>
              <w:t xml:space="preserve"> Введение в предмет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17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а воздуха, водной среды и почвы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</w:tc>
      </w:tr>
      <w:tr>
        <w:trPr>
          <w:trHeight w:val="34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5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№3 Биологические факторы внешней среды и профилактика инфекционных заболеваний.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1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ая гигиена в физкультурно-спортивной деятель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</w:tc>
      </w:tr>
      <w:tr>
        <w:trPr>
          <w:trHeight w:val="24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ли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</w:tc>
      </w:tr>
      <w:tr>
        <w:trPr>
          <w:trHeight w:val="26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ические требования к местам занятий физической культурой и спорто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спортивных сооружени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-тестирование</w:t>
            </w:r>
          </w:p>
        </w:tc>
      </w:tr>
      <w:tr>
        <w:trPr>
          <w:trHeight w:val="26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игиена питания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пита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о-аналитические задания 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пит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>
          <w:trHeight w:val="26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ические средства восстановления  и повышения работоспособности спортсмен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средства восстановления и повышения физической работоспособност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обенности гигиенического обеспечения физкультурно-спортивной деятельности лиц разного возраста и п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игиенического обеспечения  физкультурно-спортивной деятельности лиц разного возраста и пол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обеспечение занятий отдельными видами спорта и физической культуро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-тестирование Обсуждение рефератов и докладов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6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гигие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а детей и подростко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рефератов и докладов</w:t>
            </w:r>
          </w:p>
        </w:tc>
      </w:tr>
      <w:tr>
        <w:trPr>
          <w:trHeight w:val="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формирования здорового образа жизни детей и подростков. Гигиеническое воспитание и обу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задач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4.2. Матрица формируемых дисциплиной компетенций</w:t>
      </w:r>
    </w:p>
    <w:tbl>
      <w:tblPr>
        <w:tblW w:w="92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1427"/>
        <w:gridCol w:w="751"/>
        <w:gridCol w:w="751"/>
        <w:gridCol w:w="751"/>
        <w:gridCol w:w="1277"/>
      </w:tblGrid>
      <w:tr>
        <w:trPr>
          <w:trHeight w:val="322" w:hRule="atLeast"/>
          <w:cantSplit w:val="true"/>
        </w:trPr>
        <w:tc>
          <w:tcPr>
            <w:tcW w:w="4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24"/>
              <w:rPr>
                <w:i/>
                <w:i/>
                <w:sz w:val="24"/>
              </w:rPr>
            </w:pPr>
            <w:r>
              <w:rPr>
                <w:sz w:val="24"/>
              </w:rPr>
              <w:t>Разделы и темы дисциплины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353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4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2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К-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е кол-во</w:t>
            </w:r>
          </w:p>
        </w:tc>
      </w:tr>
      <w:tr>
        <w:trPr>
          <w:trHeight w:val="56" w:hRule="atLeast"/>
          <w:cantSplit w:val="true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firstLine="2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а как основа профилактики заболеваний и здорового образа жизн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ема №1</w:t>
            </w:r>
            <w:r>
              <w:rPr>
                <w:sz w:val="24"/>
                <w:szCs w:val="24"/>
              </w:rPr>
              <w:t xml:space="preserve"> Введение в предме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90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а воздуха, водной среды и почвы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540" w:leader="none"/>
              </w:tabs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№3 Биологические факторы внешней среды и профилактика инфекционных заболеваний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6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чная гигиена в физкультурно-спортивной деятель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лив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ические требования к местам занятий физической культурой и спорто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спортивных сооружени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Гигиена пит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а пита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пита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 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игиенические средства восстановления  и повышения работоспособности спортсмен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средства восстановления и повышения физической работоспособност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обенности гигиенического обеспечения физкультурно-спортивной деятельности лиц разного возраста и по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гигиенического обеспечения  физкультурно-спортивной деятельности лиц разного возраста и пол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1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обеспечение занятий отдельными видами спорта и физической культурой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Раздел №6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гигие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игиена детей и подростк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формирования здорового образа жизни детей и подростков. Гигиеническое воспитание и обуч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Содержание дисциплины</w:t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2"/>
        <w:gridCol w:w="5780"/>
      </w:tblGrid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ов, тем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1 Гигиена как основа профилактики заболеваний и здорового образа жизни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1 Введение в предмет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- профилактическая дисциплина и наука. Исторические этапы развития гигиены. Предмет, цели и задачи гигиены спорта. Основные методы изучения внешней среды и ее влияния на здоровье, занимающихся физической культурой и спортом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2 Гигиена воздуха, водной среды и почвы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значение химического состава воздуха для человека. Гигиеническое значение физических факторов воздушной среды на организм занимающихся физической культурой и спортом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олептические свойства воды. Химический состав воды. Гигиеническое значение состава и свойств почвы.</w:t>
            </w:r>
          </w:p>
        </w:tc>
      </w:tr>
      <w:tr>
        <w:trPr>
          <w:trHeight w:val="1263" w:hRule="atLeast"/>
        </w:trPr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3 Биологические факторы внешней среды и профилактика инфекционных заболеваний.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иологические факторы внешней ср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будители и источники заболевания, пути распространения. Эпидемиологическое значение воды, почв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инфекционных заболеваний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4 Личная гигиена в физкультурно-спортивной деятельност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факторы его составляющие. Актуальные проблемы личной гигиены. Общие гигиенические требования к материалам, используемым для изготовления спортивной одежды. Общие гигиенические требования к экипировке спортсменов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5 Закалива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принципы закаливания. Гигиеническое нормирование закаливания воздухом. Гигиеническое нормирование закаливания водой. Закаливание солнечным излучением.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. Гигиенические требования к местам занятий физической культурой и спортом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6 Гигиена спортивных сооружений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гигиенические требования к спортивным сооружениям. Гигиенические требования к спортивным залам, каткам с искусственным льдом, плавательным бассейнам.  Основные гигиенические требования к спортивному инвентарю, оборудованию и напольным покрытиям. Параметры микроклимата спортивных сооружений. Отопление, вентиляция и кондиционирование спортивных сооружений. Освещение спортивных сооружений.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3. Гигиена питания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7 Гигиена питания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итании. Понятие о достаточном и сбалансированном питании. Значение пищевых веществ в обеспечении жизнедеятельности организма. Значение минеральных элементов и витаминов в питании человека. Методологические основы оценки статуса питания. Количественная и качественная адекватность питания. Составление и анализ суточного рациона питания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8 Спортивное питание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траты спортсменов и их обеспечение. Особенности питания спортсменов разной специализации на отдельных этапах тренировки. Питание на тренировочных сборах. Особенности питания спортсменов при тренировках в условиях жаркого климата. Особенности питания спортсменов во время соревнований. Особенности питания юных спортсменов. Применение в спортивной практике витаминно-минеральных комплексов и биологически активных добавок.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пищевых отравлений в спортивных коллективах.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4. Гигиенические средства восстановления  и повышения работоспособности спортсменов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9 Гигиенические средства восстановления и повышения физической работоспособности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средств восстановления и повышения физической работоспособности спортсменов. Характеристика отдельных гигиенических средств и методов восстановления и повышения физической работоспособности. Восстановление и повышение работоспособности в отдельных видах спорта.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5. Особенности гигиенического обеспечения физкультурно-спортивной деятельности лиц разного возраста и пола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0 Особенности гигиенического обеспечения  физкультурно-спортивной деятельности лиц разного возраста и пола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72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гигиенического обеспечения подготовки юных спортсмен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организации тренировочного процесса юных спортсменов. Режим тренировок, учебы и отдыха. Производственная гимнастика (формы, принципы построения физкультурных комплексов, гигиеническое обеспечение условий занятий производственной гимнастикой). Гигиена людей зрелого возраста. Санитарно-гигиеническое обеспечение жизнедеятельности лиц пожилого возраста.   Гигиенические требования к организации занятий различными видами физкультурной деятельности с лицами пожилого возраста. Комплексный подход к выбору и использованию средств адаптивной физической культуры для лиц пожилого возраста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№11 Гигиеническое обеспечение занятий отдельными видами спорта и физической культурой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иеническое обеспечение подготовки спортсменов в сложных условиях среды. Особенности гигиенического обеспечения подготовки спортсменов в отдельных видах спорта (гимнастика, легкая атлетика, лыжный спорт, спортивные игры, плавание, борьба, бокс, тяжелая атлетика).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игиенические требования к местам занятий гимнастикой, легкой атлетикой, борьбой, спортивными играми, плавание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игиенические требования к организации пешеходного туризма</w:t>
            </w:r>
          </w:p>
        </w:tc>
      </w:tr>
      <w:tr>
        <w:trPr/>
        <w:tc>
          <w:tcPr>
            <w:tcW w:w="9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6. Школьная гигиена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№12 Гигиена детей и подростков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sz w:val="24"/>
              </w:rPr>
              <w:t>Гигиена детей и подростков как научная дисциплина. Физическое развитие детей и подростков. Биологический возраст. Методы оценки. Государственный санитарно-эпидемиологический надзор за детскими учреждениями. Гигиена среды развития, воспитания и обучения детей. Учебный режим и гигиена преподавания. Особенности питания в школьном возрасте. Двигательная активность учащихся. Гигиеническое обеспечение физического воспитания в средних общеобразовательных школах.</w:t>
            </w:r>
          </w:p>
        </w:tc>
      </w:tr>
      <w:tr>
        <w:trPr/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№13 Основы формирования здорового образа жизни детей и подростков. Гигиеническое воспитание и обучение.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left" w:pos="540" w:leader="none"/>
              </w:tabs>
              <w:jc w:val="both"/>
              <w:rPr>
                <w:b w:val="false"/>
                <w:b w:val="false"/>
                <w:bCs w:val="false"/>
                <w:iCs/>
                <w:sz w:val="24"/>
              </w:rPr>
            </w:pPr>
            <w:r>
              <w:rPr>
                <w:b w:val="false"/>
                <w:sz w:val="24"/>
              </w:rPr>
              <w:t>Гигиенические подходы к формированию здорового образа жизни. Значение гигиенического воспитания в формировании здорового образа жизни детей.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4. Содержание самостоятельной работы и формы ее контроля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947"/>
        <w:gridCol w:w="3403"/>
        <w:gridCol w:w="2517"/>
      </w:tblGrid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дисциплин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азде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самостоятельной работы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ind w:hanging="34"/>
              <w:jc w:val="left"/>
              <w:rPr>
                <w:sz w:val="24"/>
              </w:rPr>
            </w:pPr>
            <w:r>
              <w:rPr>
                <w:sz w:val="24"/>
              </w:rPr>
              <w:t>Раздел № 1 Гигиена как основа профилактики заболеваний и здорового образа жизн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hanging="3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№1</w:t>
            </w:r>
          </w:p>
          <w:p>
            <w:pPr>
              <w:pStyle w:val="Heading"/>
              <w:ind w:hanging="34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Введение в предмет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го материала по конспектам лек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№2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Гигиена воздуха, водной среды и почвы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кклиматизация в практике физической культуры и спор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гиеническая характеристика механических примесей в воздухе. Запыленность воздуха. Гигиенические н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едельно-допустимые концентрации вредных веществ в воздушной сре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ль воды в жизнедеятельност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ыживаемость патогенных микроорганизмов в в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роки выживания патогенных микробов в почве в зависимости от вида ее загрязнения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докладов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4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ема №3</w:t>
            </w:r>
          </w:p>
          <w:p>
            <w:pPr>
              <w:pStyle w:val="Heading"/>
              <w:ind w:firstLine="24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Биологические факторы внешней среды и профилактика инфекционных заболеваний.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ов на тем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пидемические заболевания в Краснодарском крае, возникшие за последние 5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филактика инфекционных болезней при выезде зарубе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илактика инфекционных болезней, передающихся половым пут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рефератов, выборочная защита 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4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ая гигиена в физкультурно-спортивной деятель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работка материала по конспектам лекций и учебной литературы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 5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материала по конспектам лекций и учебной литера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2 Гигиенические требования к местам занятий физической культурой и спорто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6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спортивных сооруже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материала по конспектам лекций и учебной литератур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673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3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гиена пит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7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питани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материала к расчетно-аналитическим  работ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нергетическая и питательная ценность собственных рацио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оответствие собственных энерготрат и энергетической и питательной ценности рационов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аналитического  зад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8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питание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го материала по конспектам лек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673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 4 Гигиенические средства восстановления  и повышения работоспособности спортсмен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9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средства восстановления и повышения физической работоспособност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реферата 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аня – как средство восстановления работоспособности спортсмен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Восстановление работоспособности спортсменов в избранном виде 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вание – как средство восстановления спортсмен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 выборочная защита рефератов</w:t>
            </w:r>
          </w:p>
        </w:tc>
      </w:tr>
      <w:tr>
        <w:trPr>
          <w:trHeight w:val="673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5 Особенности гигиенического обеспечения физкультурно-спортивной деятельности лиц разного возраста и по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№10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гигиенического обеспечения  физкультурно-спортивной деятельности лиц разного возраста и по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обенности физкультурно-спортивной деятельност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обенности физкультурно-спортивной деятельности подрост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обенности физкультурно-оздоровительной деятельности женщин желающих снизить свой в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собенности физкультурно-оздоровительной ой деятельности лиц пожилого возрас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адания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№11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ое обеспечение занятий отдельными видами спорта и физической культуро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го материала по конспектам лек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673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№5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ая гигиен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№12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детей и подростко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работка учебного материала по конспектам лекц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ресс-опрос</w:t>
            </w:r>
          </w:p>
        </w:tc>
      </w:tr>
      <w:tr>
        <w:trPr>
          <w:trHeight w:val="917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№13</w:t>
            </w:r>
          </w:p>
          <w:p>
            <w:pPr>
              <w:pStyle w:val="Normal"/>
              <w:tabs>
                <w:tab w:val="clear" w:pos="709"/>
                <w:tab w:val="left" w:pos="60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формирования здорового образа жизни детей и подростков. Гигиеническое воспитание и обучение.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в виде през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храна здоровья детей и подро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аливание детей средствами физического воспитания во время уроков физической культурой, тренировочных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гативное влияние вредных привычек на растущий организм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онное обсуждение доклад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-18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b/>
        </w:rPr>
        <w:t>5. Оценочные средства для текущего контроля успеваемости, промежуточной аттестации по итогам освоения дисциплины и учебно-методическое обеспечение самостоятельной работы студентов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Текущий контроль успеваемости по дисциплине «Гигиенические основы физкультурно-спортивной деятельности» за положительно выполненные следующие  формы текущего контроля знаний студентов: опрос, проверка письменных работ (схем, конспектов, рефератов), пост-тестирование, защита рефератов.</w:t>
      </w:r>
    </w:p>
    <w:p>
      <w:pPr>
        <w:pStyle w:val="Normal"/>
        <w:tabs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09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 Примерные вопросы для проверки знаний студентов в ходе семинарских занятий.</w:t>
      </w:r>
    </w:p>
    <w:p>
      <w:pPr>
        <w:pStyle w:val="Normal"/>
        <w:tabs>
          <w:tab w:val="clear" w:pos="709"/>
          <w:tab w:val="left" w:pos="6090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1 Гигиена как основа профилактики заболеваний и здорового образа жизни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и задачи общей и спортивной гигиен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Ф.Ф. Эрисмана, А.П. Доброславина и других ученых в развитии отечественной гигиен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ль П.Ф. Лесгафта, В.В. Гориневского, А.А. Минха и других ученых в развитии гигиены физической культуры и спорт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ификация факторов внешней среды, методы гигиенических исследовани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характеристика инфекционных заболеваний, классификаци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ческий процесс и его звень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рофилактики и борьбы с инфекционными заболеваниями в практике спортивной работ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состав вдыхаемого и выдыхаемого воздух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ое значение температуры воздуха, правила и методы оценки температурного режима в крытых помещениях, гигиенические норм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ое значение влажности воздуха, ее виды. Приборы и методы определения относительной влажности, гигиенические норм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ое значение скорости движения воздуха, методы определения, норм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 охлаждающей способности воздуха. Методы определения, гигиенические норм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атмосферного давления и его влияние на организм человека. Методы и единицы измерени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ионизации воздуха. Значение работ А.А. Минх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комплексного влияния физических свойств воздуха на организм человека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действие солнечной радиации, ее спектральный соста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механических примесей в воздухе. Запыленность воздуха. Гигиенические норм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ологическое действие ультрафиолетовых лучей. Дозировка и основные правила применения солнечных ванн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ое действие инфракрасных и видимых луче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 борьбе с пылью и бактериальной загрязненностью воздуха спортивных помещений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 иммунитете. Роль И.М. Мечникова в развитии учения об иммунитете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и отдачи тепла организмом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ологическое и гигиеническое значение воды. Нормы водопотребления для различных населенных пункто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пидемиологическая роль воды, пути ее заражения, особенности водных эпидемий и меры профилактики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амоочищения воды в открытых водоемах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олептические свойства вод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чистки питьевой воды и воды плавательных бассейно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особы обеззараживания питьевой воды и воды плавательных бассейнов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имические показатели качества питьевой вод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ологические показатели качества питьевой вод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чистка и обеззараживание воды в туристских походах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ое значение минерального состава воды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источников водоснабжени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гиеническая характеристика систем водоснабжения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о-гигиенические свойства почвы, ее эпидемиологическое значение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9"/>
          <w:tab w:val="left" w:pos="4253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3 Гигиена питания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тание и его значение для человека. Общие гигиенические требования к питанию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пищевых веществах, их значение для организм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етические траты и методы их определения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расчета калорийности пищи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игиенические основы режима питания. Калорийность белков, жиров, углеводов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итания спортсмена в зависимости от климатических условий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е спортсмена на дистанции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обенности питания спортсмена в условиях среднегорья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питания спортсмена во время регулировки и сгонки вес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ищевых отравлений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вые отравления микробной этиологии, их профилактика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щевые отравления немикробной этиологии, их профилактика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в питании спортсменов ППБЦ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калорийности и усвояемости пищи. Нормы калорийности питания различных категорий страны.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5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еральные соли, гигиеническая характеристика микро- и макроэлементов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гиеническое обеспечение подготовки спортсменов в сложных условиях среды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игиенического обеспечения подготовки спортсменов в отдельных видах спорта (гимнастика, легкая атлетика, лыжный спорт, спортивные игры, плавание, борьба, бокс, тяжелая атлетика)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6.1 Проверка и оценка письменных работ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выставляется по результатам ответов на три вопроса в течение занятия: три  правильных ответа – «отлично»; два – «хорошо»; один – «удовлетворительно»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ераты зачитываются как выполненная самостоятельная работа при полном и точном соответствии заданной теме и освещении всех необходимых для раскрытия темы вопросов. Лучшие рефераты по главам заслушиваются на занятии, обсуждаются и оцениваются. В определении оценки за защиту реферата предполагается участие студентов группы.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и зачитываются как выполненные при точном освещении вопросов выбранной темы, грамотной подачей аудитории и ответе на вопросы одногруппников и преподавателя, вызванные в ходе демонстрации презентации. </w:t>
      </w:r>
    </w:p>
    <w:p>
      <w:pPr>
        <w:pStyle w:val="TextBodyIndent"/>
        <w:tabs>
          <w:tab w:val="clear" w:pos="709"/>
          <w:tab w:val="left" w:pos="425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 зачитываются как выполненные при полном и точном соответствии заданной теме и устном освещении всех необходимых для раскрытия темы вопросов перед одногруппниками.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276"/>
        <w:gridCol w:w="1701"/>
        <w:gridCol w:w="1276"/>
        <w:gridCol w:w="851"/>
        <w:gridCol w:w="850"/>
        <w:gridCol w:w="992"/>
        <w:gridCol w:w="1134"/>
        <w:gridCol w:w="1317"/>
      </w:tblGrid>
      <w:tr>
        <w:trPr>
          <w:trHeight w:val="1216" w:hRule="atLeast"/>
          <w:cantSplit w:val="true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-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ф 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да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экз. в биб-лиоте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 Основная литература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физическойкультуры и спорта: учеб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б:СпецЛ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iblioclub.ru/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а физического воспитания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Академ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academia-moscow.ru/catalogue/4895/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 Дополнительная литература</w:t>
            </w:r>
          </w:p>
        </w:tc>
      </w:tr>
      <w:tr>
        <w:trPr>
          <w:trHeight w:val="22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ссен Л.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я и психогигиена в 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Советский спор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biblioclub.ru/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1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ник спортивной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library.ru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любой точки доступа для авторизованного пользователя</w:t>
            </w:r>
          </w:p>
        </w:tc>
      </w:tr>
    </w:tbl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.1.Интернет-ресурсы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ll-gigiena.ru</w:t>
        </w:r>
      </w:hyperlink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 /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port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– Центральная отраслевая библиотека по физической культуре и спорту; 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isma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сайт журнала «Физкультура и спорт»</w:t>
      </w:r>
    </w:p>
    <w:p>
      <w:pPr>
        <w:pStyle w:val="Default"/>
        <w:spacing w:lineRule="auto" w:line="360"/>
        <w:ind w:left="34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Материально – техническое обеспечение дисциплины</w:t>
      </w:r>
    </w:p>
    <w:p>
      <w:pPr>
        <w:pStyle w:val="ConsPlusNormal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ционная аудитория с мультимедийным оборудыванием</w:t>
      </w:r>
    </w:p>
    <w:p>
      <w:pPr>
        <w:pStyle w:val="ConsPlusNormal"/>
        <w:widowControl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аборатория каф. "БЖД": 8-217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установка «Методы очистки воды» БЖ-8 (Росучприбор)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установка «Методы очистки воздуха от газообразных примесей»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ия каф. "БЖД":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установка «Эффективность и качество освещения» БЖ-1 (Росучприбор).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установка «Звукоизоляция и звукопоглощение»» БЖ-2 (Росучприбор).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Защита от теплового излучения» БЖ-3 (Росучприбор),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Защита от радиации»,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Защита от радиации»,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Защита от СВЧ-излучения» БЖ-5 (Росучприбор),</w:t>
      </w:r>
    </w:p>
    <w:p>
      <w:pPr>
        <w:pStyle w:val="ConsPlusNormal"/>
        <w:widowControl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Электробезопасность трехфазных сетей переменного тока» БЖ-6/1 (Росучприбор)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. стенд «Защитное заземление и зануление» БЖ-6/2 (Росучприбор)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нциометры «АКВИЛОН pH-410»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ы электронные ЛВ 210 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ая химическая посуда и реактивы</w:t>
      </w:r>
    </w:p>
    <w:p>
      <w:pPr>
        <w:pStyle w:val="ConsPlus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анализаторы универсальные УГ-2, дозиметры ручные ДБГБ-01И</w:t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аборатория каф. "БЖД": 8-218</w:t>
      </w:r>
    </w:p>
    <w:p>
      <w:pPr>
        <w:pStyle w:val="ConsPlus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ды стандартные комбинированные ЭСК 10601/7,(218)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Лаборатория каф. "БЖД": 8-220</w:t>
      </w:r>
    </w:p>
    <w:p>
      <w:pPr>
        <w:pStyle w:val="ConsPlusNormal"/>
        <w:widowControl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ая лаборатория Cobra4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Лаборатория каф. "Производственная безопасность</w:t>
      </w:r>
      <w:r>
        <w:rPr>
          <w:rFonts w:cs="Times New Roman" w:ascii="Times New Roman" w:hAnsi="Times New Roman"/>
          <w:sz w:val="24"/>
          <w:szCs w:val="24"/>
        </w:rPr>
        <w:t xml:space="preserve">": </w:t>
      </w:r>
      <w:r>
        <w:rPr>
          <w:rFonts w:cs="Times New Roman" w:ascii="Times New Roman" w:hAnsi="Times New Roman"/>
          <w:b/>
          <w:sz w:val="24"/>
          <w:szCs w:val="24"/>
        </w:rPr>
        <w:t>8-227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рометр (инфракрасный термометр), 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оанемометр DT-618,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для исследования естественного и искусственного освещения. 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ксметр. 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ля исследования производственного шума и вибрации: измеритель шума и вибрации.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омер ВШВ 003 М2.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умомер цифровой DT-805.</w:t>
      </w:r>
    </w:p>
    <w:p>
      <w:pPr>
        <w:pStyle w:val="ConsPlusNormal"/>
        <w:widowControl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для определения загазованности воздуха, газоанализатор Инфракар М-1.01, УГ-2.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Calibri" w:cs="Times New Roman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</w:rPr>
  </w:style>
  <w:style w:type="character" w:styleId="1">
    <w:name w:val="Текст Знак1"/>
    <w:basedOn w:val="Style12"/>
    <w:qFormat/>
    <w:rPr>
      <w:rFonts w:ascii="Consolas" w:hAnsi="Consolas" w:eastAsia="Calibri" w:cs="Consolas"/>
      <w:sz w:val="21"/>
      <w:szCs w:val="21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Подзаголовок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Style17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Нижний колонтитул Знак"/>
    <w:basedOn w:val="Style12"/>
    <w:qFormat/>
    <w:rPr/>
  </w:style>
  <w:style w:type="character" w:styleId="11">
    <w:name w:val="Нижний колонтитул Знак1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Times New Roman"/>
    </w:rPr>
  </w:style>
  <w:style w:type="paragraph" w:styleId="Style21">
    <w:name w:val="Таблица"/>
    <w:basedOn w:val="Normal"/>
    <w:next w:val="Style20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23">
    <w:name w:val="Для таблиц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ll-gigiena.ru/" TargetMode="External"/><Relationship Id="rId4" Type="http://schemas.openxmlformats.org/officeDocument/2006/relationships/hyperlink" Target="http://www.fismag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19:00Z</dcterms:created>
  <dc:creator>1</dc:creator>
  <dc:description/>
  <cp:keywords/>
  <dc:language>en-US</dc:language>
  <cp:lastModifiedBy>user</cp:lastModifiedBy>
  <cp:lastPrinted>2015-03-27T14:48:00Z</cp:lastPrinted>
  <dcterms:modified xsi:type="dcterms:W3CDTF">2015-04-10T07:23:00Z</dcterms:modified>
  <cp:revision>43</cp:revision>
  <dc:subject/>
  <dc:title/>
</cp:coreProperties>
</file>